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83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40"/>
                <w:lang w:val="pt-BR"/>
              </w:rPr>
            </w:pPr>
            <w:r>
              <w:rPr>
                <w:color w:val="000000"/>
                <w:sz w:val="20"/>
                <w:szCs w:val="40"/>
                <w:lang w:val="pt-BR"/>
              </w:rPr>
            </w:r>
          </w:p>
          <w:p>
            <w:pPr>
              <w:pStyle w:val="Heading6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Av. Cel. Jonas Alves de Mello, 1660 – Centro – Pereira Barreto – São Paulo – Fones (018) 3704-4242 </w:t>
            </w:r>
          </w:p>
        </w:tc>
      </w:tr>
    </w:tbl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86.15pt;margin-top:3.3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sz w:val="20"/>
          <w:szCs w:val="20"/>
        </w:rPr>
        <w:t xml:space="preserve">           </w:t>
      </w:r>
    </w:p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7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CIÊNCIAS CONTÁBEIS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7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PORTUGUÊS  INSTRUMENTAL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42"/>
        <w:gridCol w:w="2694"/>
        <w:gridCol w:w="1984"/>
      </w:tblGrid>
      <w:tr>
        <w:trPr>
          <w:trHeight w:val="1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O:     CIÊNCIAS CONTÁBEIS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SÉRIE:     3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A HORÁRIA:     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ANO:  2011</w:t>
            </w:r>
          </w:p>
        </w:tc>
      </w:tr>
    </w:tbl>
    <w:p>
      <w:pPr>
        <w:pStyle w:val="Corpodetexto2"/>
        <w:ind w:firstLine="708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7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:     GIZELDA MARIA ALMEIDA DE OLIVEIRA</w:t>
            </w:r>
          </w:p>
          <w:p>
            <w:pPr>
              <w:pStyle w:val="Normal"/>
              <w:tabs>
                <w:tab w:val="clear" w:pos="708"/>
                <w:tab w:val="left" w:pos="4162" w:leader="none"/>
              </w:tabs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s e estratégias de leitura. Estrutura do texto dissertativo. Textos técnicos. A instrumentalização pela referência as normas gramaticais imprescindíveis.</w:t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</w:t>
            </w:r>
          </w:p>
        </w:tc>
      </w:tr>
      <w:tr>
        <w:trPr>
          <w:trHeight w:val="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– Entender a leitura como um processo interacional entre o leitor e receptor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– Identificar os elementos estruturais de textos científicos e técnicos.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– Instrumentalizar o uso de </w:t>
            </w:r>
            <w:r>
              <w:rPr>
                <w:sz w:val="18"/>
                <w:szCs w:val="18"/>
              </w:rPr>
              <w:t>elementos lingüísticos</w:t>
            </w:r>
            <w:r>
              <w:rPr>
                <w:sz w:val="20"/>
                <w:szCs w:val="20"/>
              </w:rPr>
              <w:t xml:space="preserve"> específicos aos textos diversificados  nas relações sobretudo </w:t>
            </w:r>
            <w:r>
              <w:rPr>
                <w:sz w:val="18"/>
                <w:szCs w:val="18"/>
              </w:rPr>
              <w:t>comerciais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85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 Práticas e estratégias de leitura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 Estrutura de texto dissertativo.</w:t>
            </w:r>
          </w:p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 Redação técnica oficial: carta comercial, relatório, abaixo-assinado, ata, contrato,    curriculum vitae, declaração, memorando, edital, ofício, procuração e requerimento.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.4. Normas gramaticais: pontuação, </w:t>
            </w:r>
            <w:r>
              <w:rPr>
                <w:sz w:val="18"/>
                <w:szCs w:val="18"/>
              </w:rPr>
              <w:t>acentuação e crase, divisão silábica</w:t>
            </w:r>
            <w:r>
              <w:rPr>
                <w:sz w:val="20"/>
                <w:szCs w:val="20"/>
              </w:rPr>
              <w:t xml:space="preserve">, concordância  verbal </w:t>
            </w:r>
            <w:r>
              <w:rPr>
                <w:sz w:val="18"/>
                <w:szCs w:val="18"/>
              </w:rPr>
              <w:t>e nominal, formas de tratamento.</w:t>
            </w:r>
          </w:p>
        </w:tc>
      </w:tr>
      <w:tr>
        <w:trPr>
          <w:trHeight w:val="117" w:hRule="atLeast"/>
        </w:trPr>
        <w:tc>
          <w:tcPr>
            <w:tcW w:w="4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PROCEDIMENTOS DIDÁTICOS</w:t>
            </w:r>
          </w:p>
        </w:tc>
      </w:tr>
      <w:tr>
        <w:trPr>
          <w:trHeight w:val="73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1. Aulas expositiv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2. Aulas práticas de análise textua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3. Dinâmica de grupo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 DE AVALIAÇÃO</w:t>
            </w:r>
          </w:p>
        </w:tc>
      </w:tr>
      <w:tr>
        <w:trPr>
          <w:trHeight w:val="888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1.  Avaliações mensais da parte teóric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2. Trabalho em grup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3. Produção periódica de text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4. Análise da participação – interesse – responsabilidade – pontualidade e assiduidade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9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EIROS, J. B. Português Instrumental para cursos de Contabilidade, Economia e  Administração. SP: Atlas, 2009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IVEIRA, Antonio Benedito Silva. Métodos e Técnicas de Pesquisa em Contabilidade. SP:  Saraiva, 2003.</w:t>
            </w:r>
          </w:p>
          <w:p>
            <w:pPr>
              <w:pStyle w:val="Corpodetexto2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MASI, Carolina; </w:t>
            </w:r>
            <w:r>
              <w:rPr>
                <w:sz w:val="18"/>
                <w:szCs w:val="18"/>
              </w:rPr>
              <w:t>MEDEIROS</w:t>
            </w:r>
            <w:r>
              <w:rPr>
                <w:sz w:val="20"/>
                <w:szCs w:val="20"/>
              </w:rPr>
              <w:t xml:space="preserve">, João B.Comunicação científica: normas e técnicas para redação cientifica.SP:Atlas, </w:t>
            </w:r>
            <w:r>
              <w:rPr>
                <w:sz w:val="18"/>
                <w:szCs w:val="18"/>
              </w:rPr>
              <w:t>2008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rpodetexto2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va Maria; MARCONI, Maria. Metodologia cientifica. SP: Scipione, 2010.</w:t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11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DRADE, M. M. de e Henrique A. A Língua Portuguesa. Noções básicas para cursos   superiores. SP: Atlas, 2004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LIKSTEIN, Richard. Como incentivar o hábito de leitura. SP: Educação em ação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OLDSTEIN, Norma; LOUZADA, Maria Sílvia; IVAMOTO, Regina. O texto sem mistério.  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UFT, Celso Pedro. Língua e liberdade. SP: Fundamento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RINI, Mário A,. Sofrendo a gramática. SP: Ática, 2010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5 de Março de 2011.</w:t>
            </w:r>
          </w:p>
        </w:tc>
      </w:tr>
      <w:tr>
        <w:trPr>
          <w:trHeight w:val="143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both"/>
              <w:rPr/>
            </w:pPr>
            <w:r>
              <w:rPr>
                <w:sz w:val="20"/>
              </w:rPr>
              <w:tab/>
              <w:t>Professor (a) responsáv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</w:rPr>
              <w:t>Coordenador (a) do Curso</w:t>
            </w:r>
          </w:p>
        </w:tc>
      </w:tr>
    </w:tbl>
    <w:p>
      <w:pPr>
        <w:pStyle w:val="Corpodetexto2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eastAsia="Times New Roman" w:cs="Times New Roman"/>
      <w:color w:val="FF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276" w:right="3119" w:hanging="709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1134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 Black" w:hAnsi="Arial Black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36:00Z</dcterms:created>
  <dc:creator>Marta</dc:creator>
  <dc:description/>
  <cp:keywords/>
  <dc:language>en-US</dc:language>
  <cp:lastModifiedBy>joana</cp:lastModifiedBy>
  <cp:lastPrinted>2007-09-14T18:30:00Z</cp:lastPrinted>
  <dcterms:modified xsi:type="dcterms:W3CDTF">2011-06-08T23:26:00Z</dcterms:modified>
  <cp:revision>21</cp:revision>
  <dc:subject/>
  <dc:title>Faculdades Integradas "Urubupungá"</dc:title>
</cp:coreProperties>
</file>